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КУПЛИ-ПРОДАЖИ № </w:t>
      </w:r>
    </w:p>
    <w:p>
      <w:pPr>
        <w:pStyle w:val="Normal"/>
        <w:tabs>
          <w:tab w:val="clear" w:pos="720"/>
          <w:tab w:val="left" w:pos="2410" w:leader="none"/>
          <w:tab w:val="left" w:pos="72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. Чебоксары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«___» __________ 2025 г.</w:t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кционерное общество «Газпром газораспределение Чебоксары», </w:t>
      </w:r>
      <w:r>
        <w:rPr>
          <w:rFonts w:cs="Times New Roman" w:ascii="Times New Roman" w:hAnsi="Times New Roman"/>
          <w:sz w:val="24"/>
          <w:szCs w:val="24"/>
        </w:rPr>
        <w:t>в лице генерального директора Бусыгина Александра Александровича, действующего на основании устава, именуемый 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>, с одной стороны, 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 действующего(ей) на основании ____________________________, именуемый(ая) 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>, с другой стороны,</w:t>
      </w:r>
    </w:p>
    <w:p>
      <w:pPr>
        <w:pStyle w:val="Con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или настоящий договор по результатам аукциона на право заключения договора купли-продажи имущества, расположенного по адресу: Чувашская Республика, Красночетайский район, с. Красные Четаи, ул. Советская, д. бн2 (Лот № 1) (далее – аукцион) о нижеследующем (далее по тексту - Договор): </w:t>
      </w:r>
    </w:p>
    <w:p>
      <w:pPr>
        <w:pStyle w:val="Normal"/>
        <w:tabs>
          <w:tab w:val="clear" w:pos="720"/>
          <w:tab w:val="left" w:pos="241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одавец обязуется передать в собственность Покупателя, а Покупатель принять и оплатить объекты недвижимого имущества, расположенных по адресу: </w:t>
      </w:r>
      <w:r>
        <w:rPr>
          <w:sz w:val="24"/>
          <w:szCs w:val="24"/>
        </w:rPr>
        <w:t>Чувашская Республика, Красночетайский район, с. Красные Четаи, ул. Советская, д. бн2,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- Имущество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Склад хранения баллонов», общей площадью 94,00 кв.м. с кадастровым номером 21:15:000000:1416 (инв. номер 000021632), расположенный по адресу: Чувашская Республика,                          с. Красные Четаи, ул. Советская, д. бн2 - принадлежит Продавцу на праве собственности, </w:t>
      </w:r>
      <w:r>
        <w:rPr>
          <w:sz w:val="24"/>
          <w:szCs w:val="24"/>
        </w:rPr>
        <w:t>что подтверждается выпиской из Единого государственного реестра недвижимости                                     № 21:15:000000:1416-21/042/2019-2 от 30.01.2019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Склад хранения газовых приборов», общей площадью 39,00 кв.м. с кадастровым номером 21:15:000000:1424 (инв. номер 000021633), расположенный по адресу: Чувашская Республика, с. Красные Четаи, ул. Советская, д. бн2 - принадлежит Продавцу на праве собственности, </w:t>
      </w:r>
      <w:r>
        <w:rPr>
          <w:sz w:val="24"/>
          <w:szCs w:val="24"/>
        </w:rPr>
        <w:t>что подтверждается выпиской из Единого государственного реестра недвижимости   № 21:15:000000:1424-21/042/2019-2 от 30.01.2019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давец гарантирует, что передаваемое Имущество не  находится  под арестом, не заложено и не является предметом сп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ы и порядок оплат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тоимость Имущества в соответствии с Протоколом подведения итогов                                 процедуры ___________от __________ г. составляет _______ (_____________) рублей 00 коп, в том числе НДС 20% - ______ (____________) рублей 00 коп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Имущества окончательная и изменению не подлежит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Задаток, внесенный Покупателем на счет организатора торгов, в размере                            32 400 (Тридцать две тысячи четыреста) рублей 00 копеек, засчитывается в счет оплаты Имущества по настоящему Договор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380 Гражданского кодекса Российской Федерации задаток, указанный в пункте 2.2. настоящего Договора, является суммой в обеспечение исполнения обязательств Покупателя, установленных пунктом 2.1. настоящего Договора.</w:t>
      </w:r>
    </w:p>
    <w:p>
      <w:pPr>
        <w:pStyle w:val="23"/>
        <w:tabs>
          <w:tab w:val="clear" w:pos="720"/>
          <w:tab w:val="left" w:pos="900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 Оплата Покупателем стоимости Имущества производится в полном объеме в срок не позднее 5 (пяти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лендарных </w:t>
      </w:r>
      <w:r>
        <w:rPr>
          <w:rFonts w:cs="Times New Roman" w:ascii="Times New Roman" w:hAnsi="Times New Roman"/>
          <w:sz w:val="24"/>
          <w:szCs w:val="24"/>
        </w:rPr>
        <w:t>дней с момента подписания настоящего договора.</w:t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2.4. Покупатель осмотрел и проверил приобретаемое Имущество перед заключением настоящего Договора, дефектов и недостатков, о которых не был предупрежден Продавцом, не обнаружил, удовлетворен качественным и техническим состоянием Имущест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Форма оплаты отчуждаемого Имущества – денежные средства. Покупатель производит оплату стоимости Имущества в сроки, указанные в п.2.3. настоящего Договора, путем перечисления денежных средств на расчетный счет Продавц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ри уклонении или отказе Покупателем от исполнения договора купли-продажи либо его расторжении по инициативе Покупателя задаток Покупателю не возвращается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autoSpaceDE w:val="true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true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Земельный участок </w:t>
      </w:r>
    </w:p>
    <w:p>
      <w:pPr>
        <w:pStyle w:val="Normal"/>
        <w:spacing w:before="0" w:after="0"/>
        <w:ind w:firstLine="60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Указанное в настоящем Договоре Имущество расположено на земельном участке, назначение: земли населенных пунктов, </w:t>
      </w:r>
      <w:r>
        <w:rPr>
          <w:sz w:val="24"/>
          <w:szCs w:val="24"/>
        </w:rPr>
        <w:t>общей площадью 2035 кв.м с кадастровым номером 21:15:140213:84</w:t>
      </w:r>
      <w:r>
        <w:rPr>
          <w:rFonts w:cs="Times New Roman" w:ascii="Times New Roman" w:hAnsi="Times New Roman"/>
          <w:sz w:val="24"/>
          <w:szCs w:val="24"/>
        </w:rPr>
        <w:t xml:space="preserve">, принадлежащем Продавцу на праве аренды по договору № 1451 аренды земельных участков от 10.12.2019г., заключенному с </w:t>
      </w:r>
      <w:r>
        <w:rPr>
          <w:sz w:val="24"/>
          <w:szCs w:val="24"/>
        </w:rPr>
        <w:t>Министерством экономического развития и имущественных отношений Чувашской Республики</w:t>
      </w:r>
      <w:r>
        <w:rPr>
          <w:rFonts w:cs="Times New Roman" w:ascii="Times New Roman" w:hAnsi="Times New Roman"/>
          <w:sz w:val="24"/>
          <w:szCs w:val="24"/>
        </w:rPr>
        <w:t>, зарегистрированному Управлением Федеральной регистрационной службы по Чувашской Республике 18.06.2021, номер государственной регистрации 21:01:021001:10-21/042/2021-4 (далее – Земельный участок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Согласн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 55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К РФ к Покупателю одновременно с правом собственности на Имущество, указанное в Приложении № 1 настоящего договора, переходит право пользования земельным участком, который занят этим Имуществом и необходим для его использования, на тех же условиях, что существовали для Продавц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давец обязуется предоставить все необходимые документы для оформления прав Покупателя на земельный участок, а также совершить иные действия, необходимые с его стороны, для оформления прав Покупа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дача имущества по договору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1. Передача Имущества и документации на него от Продавца к Покупателю производится в течение 5 рабочих дней с момента поступления на расчетный счет Продавца денежных средств, указанных в </w:t>
      </w:r>
      <w:hyperlink w:anchor="sub_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2.1. настоящего Договора, о чем стороны составляют </w:t>
      </w:r>
      <w:hyperlink w:anchor="sub_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даточный ак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 55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К РФ (Приложение 1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7 (семи) рабочих дней с момента поступления 100% оплаты по настоящему Договору на расчетный счет Продавца, стороны совместно обязаны подать документы для государственной регистрации перехода права собственности на недвижимое имущество, указанное в п.1.1. настоящего догов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окупатель приобретает право собственности на недвижимое Имущество с момента государственной регистрации перехода права собственности на не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се расходы по государственной регистрации права собственности Покупателя на недвижимое имущество, предусмотренные действующим законодательством, в полном объеме несет Покупател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Со дня подписания передаточного акта Покупателем ответственность за сохранность Имущества, равно как и риск его случайной порчи или гибели несет Покупате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284" w:hanging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23"/>
        <w:numPr>
          <w:ilvl w:val="1"/>
          <w:numId w:val="5"/>
        </w:numPr>
        <w:tabs>
          <w:tab w:val="clear" w:pos="720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В случае неисполнения либо несвоевременного исполнения Продавцом своих обязательств по передаче Имущества, Продавец уплачивает Покупателю пеню в размере 1/300 </w:t>
      </w:r>
      <w:r>
        <w:rPr>
          <w:rFonts w:cs="Times New Roman" w:ascii="Times New Roman" w:hAnsi="Times New Roman"/>
          <w:sz w:val="24"/>
          <w:szCs w:val="24"/>
          <w:lang w:val="ru-RU"/>
        </w:rPr>
        <w:t>ключевой</w:t>
      </w:r>
      <w:r>
        <w:rPr>
          <w:rFonts w:cs="Times New Roman" w:ascii="Times New Roman" w:hAnsi="Times New Roman"/>
          <w:sz w:val="24"/>
          <w:szCs w:val="24"/>
        </w:rPr>
        <w:t xml:space="preserve"> ставки Центрального Банка Российской Федерации на день возникновения просрочки, от стоимости Имущества, указанной в п.2.1. настоящего договора,  за каждый день просрочки. </w:t>
      </w:r>
    </w:p>
    <w:p>
      <w:pPr>
        <w:pStyle w:val="23"/>
        <w:numPr>
          <w:ilvl w:val="1"/>
          <w:numId w:val="5"/>
        </w:numPr>
        <w:tabs>
          <w:tab w:val="clear" w:pos="720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</w:t>
      </w:r>
      <w:r>
        <w:rPr>
          <w:rFonts w:cs="Times New Roman" w:ascii="Times New Roman" w:hAnsi="Times New Roman"/>
          <w:sz w:val="24"/>
          <w:szCs w:val="24"/>
          <w:lang w:val="ru-RU"/>
        </w:rPr>
        <w:t>нарушения Покупателем срока уплаты цены Имущества, установленного пунктом 2.1. настоящего Договора, более чем на 5 (пять) рабочих дней, Продавец вправе в одностороннем порядке отказаться от исполнения настоящего Договора, внесенный Покупателем задаток не возвращается и остается у Продавца в соответствии со статьей 381 Гражданского кодекса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плата пени не освобождает Стороны от исполнения обязательств по настоящему договор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2. Ответственность и права сторон, не предусмотренные настоящим договором, определяются законодательством РФ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 Заключительные услов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1. Настоящий договор содержит весь объем соглашений между Продавцом и Покупателем в отношении предмета настоящего договора, отменяет и делает недействительными все другие обязательства и представления, которые могли быть приняты или сделаны ими, будь то в устной или письменной форме, до заключения настоящего догов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Стороны констатируют, что Покупатель ознакомлен с Кодексом корпоративной этики ПАО «Газпром», размещенным на сайте ПАО «Газпром»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.gazprom.ru/investors/documents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>, согласен с содержащимися в нем рекомендуемыми для соблюдения принципами и правилами делового поведения в части, не противоречащей существу имеющихся договорных обязательств и применимому прав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3. Отношения сторон, не урегулированные настоящим договором, регламентируются действующим законодательством. Разногласия, возникшие в процессе заключения и исполнения настоящего Договора, решаются путем переговоров, а в случае их не урегулирования – в Арбитражном суде Чувашской Республик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В случае изменения юридического адреса, обслуживающего банка, других реквизитов одной из сторон настоящего договора, последняя обязана в трехдневный срок уведомить об этом другую Сторон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6.5. В случае изменений в цепочке собственников Покупателя, включая бенефициаров, (в том числе конечных), и (или) в исполнительных органах, Покупатель представляет Продавцу информацию об изменениях по адресу электронной почты </w:t>
      </w:r>
      <w:hyperlink r:id="rId5">
        <w:r>
          <w:rPr>
            <w:rStyle w:val="InternetLink"/>
            <w:rFonts w:eastAsia="Calibri" w:cs="Times New Roman" w:ascii="Times New Roman" w:hAnsi="Times New Roman"/>
            <w:i/>
            <w:color w:val="000000"/>
            <w:sz w:val="24"/>
            <w:szCs w:val="24"/>
            <w:lang w:val="en-US" w:eastAsia="en-US"/>
          </w:rPr>
          <w:t>mihaylovaeu@chsetgaz.ru</w:t>
        </w:r>
      </w:hyperlink>
      <w:r>
        <w:rPr>
          <w:rFonts w:eastAsia="Calibri" w:cs="Times New Roman" w:ascii="Times New Roman" w:hAnsi="Times New Roman"/>
          <w:i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3 (трех) календарных дней после таких изменений с подтверждением соответствующими документами.</w:t>
      </w:r>
    </w:p>
    <w:p>
      <w:pPr>
        <w:pStyle w:val="ConsNormal"/>
        <w:widowControl/>
        <w:tabs>
          <w:tab w:val="clear" w:pos="720"/>
          <w:tab w:val="left" w:pos="709" w:leader="none"/>
        </w:tabs>
        <w:spacing w:lineRule="atLeast" w:line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6. Настоящий договор составлен в двух экземплярах, по одному экземпляру для каждой из сторон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7. Изменения и дополнения условий настоящего договора возможны при условии, что они совершены в письменной форме.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 Порядок расторжения настоящего договора определяется действующим законодательст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:</w:t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О «Газпром газораспределение Чебоксары» </w:t>
      </w:r>
      <w:r>
        <w:rPr>
          <w:rFonts w:cs="Times New Roman" w:ascii="Times New Roman" w:hAnsi="Times New Roman"/>
          <w:sz w:val="24"/>
          <w:szCs w:val="24"/>
        </w:rPr>
        <w:t>428024, Чувашия - Чувашская Республика, г. Чебоксары, пр. И.Я. Яковлева, 19, А, телефоны: 54-01-82, 54-07-94,                            ИНН 2128049998, КПП 213001001, р/с 40702810300010004866 Центральный филиал                             АБ «Россия» г. Москва,  к/с 30101810145250000220, БИК 04452522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color w:val="FFFF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FFFF"/>
          <w:sz w:val="24"/>
          <w:szCs w:val="24"/>
          <w:u w:val="single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Приложение к  договору:</w:t>
      </w:r>
    </w:p>
    <w:p>
      <w:pPr>
        <w:pStyle w:val="ConsNonformat"/>
        <w:widowControl/>
        <w:numPr>
          <w:ilvl w:val="0"/>
          <w:numId w:val="4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Приложение № 1 (Акт приема-передачи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давец:</w:t>
        <w:tab/>
        <w:tab/>
        <w:tab/>
        <w:tab/>
        <w:tab/>
        <w:t xml:space="preserve">          Покупател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неральный директор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О «Газпром газораспределение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боксары»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/А.А. Бусыгин/                          ________________ /__________/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lineRule="auto" w:line="264"/>
        <w:ind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ложение 1</w:t>
      </w:r>
    </w:p>
    <w:p>
      <w:pPr>
        <w:pStyle w:val="ConsNormal"/>
        <w:widowControl/>
        <w:spacing w:lineRule="auto" w:line="264"/>
        <w:ind w:hanging="0"/>
        <w:jc w:val="right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</w:rPr>
        <w:t>к договору купли-продажи</w:t>
      </w:r>
    </w:p>
    <w:p>
      <w:pPr>
        <w:pStyle w:val="ConsNormal"/>
        <w:widowControl/>
        <w:spacing w:lineRule="auto" w:line="264"/>
        <w:ind w:hanging="0"/>
        <w:jc w:val="right"/>
        <w:rPr/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№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 xml:space="preserve">        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  </w:t>
      </w:r>
      <w:r>
        <w:rPr>
          <w:rFonts w:cs="Times New Roman" w:ascii="Times New Roman" w:hAnsi="Times New Roman"/>
          <w:bCs/>
          <w:i/>
          <w:sz w:val="22"/>
          <w:szCs w:val="22"/>
        </w:rPr>
        <w:t>от «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 xml:space="preserve">       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» 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 xml:space="preserve">            </w:t>
      </w:r>
      <w:r>
        <w:rPr>
          <w:rFonts w:cs="Times New Roman" w:ascii="Times New Roman" w:hAnsi="Times New Roman"/>
          <w:bCs/>
          <w:i/>
          <w:sz w:val="22"/>
          <w:szCs w:val="22"/>
        </w:rPr>
        <w:t>2025 г.</w:t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</w:t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а-передачи </w:t>
      </w:r>
    </w:p>
    <w:p>
      <w:pPr>
        <w:pStyle w:val="ConsNonformat"/>
        <w:widowControl/>
        <w:spacing w:lineRule="auto" w:line="2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Чебоксары                                                                                                «_____» _________ 2025 г.</w:t>
      </w:r>
    </w:p>
    <w:p>
      <w:pPr>
        <w:pStyle w:val="Normal"/>
        <w:tabs>
          <w:tab w:val="clear" w:pos="720"/>
          <w:tab w:val="left" w:pos="2410" w:leader="none"/>
          <w:tab w:val="left" w:pos="72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кционерное общество «Газпром газораспределение Чебоксары», </w:t>
      </w:r>
      <w:r>
        <w:rPr>
          <w:rFonts w:cs="Times New Roman" w:ascii="Times New Roman" w:hAnsi="Times New Roman"/>
          <w:sz w:val="24"/>
          <w:szCs w:val="24"/>
        </w:rPr>
        <w:t>в лице генерального директора Бусыгина Александра Александровича, действующего на основании устава, именуемый 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>, с одной стороны, 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 действующего(ей) на основании ____________________________, именуемый(ая) 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>, с другой стороны,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и настоящий Акт о нижеследующем:</w:t>
      </w:r>
    </w:p>
    <w:p>
      <w:pPr>
        <w:pStyle w:val="ConsNonformat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о исполнение договора купли-продажи от «_____» ______________ 2025 г. №___________ Продавец передал в собственность Покупателя, а Покупатель принял всю необходимую техническую документацию и </w:t>
      </w:r>
      <w:r>
        <w:rPr>
          <w:sz w:val="24"/>
          <w:szCs w:val="24"/>
        </w:rPr>
        <w:t>объекты недвижимост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Склад хранения баллонов», общей площадью 94,00 кв.м. с кадастровым номером 21:15:000000:1416 (инв. номер 000021623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«Склад хранения газовых приборов», общей площадью 39,00 кв.м. с кадастровым номером 21:15:000000:1424 (инв. номер 000021633), расположенные по адресу: Чувашская Республика, с. Красные Четаи, ул. Советская, д. бн2 (далее по тексту – Имущество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  Продавцом переданы, а Покупателем приняты ключи от всех помещений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оличестве _____ шт.</w:t>
      </w:r>
    </w:p>
    <w:p>
      <w:pPr>
        <w:pStyle w:val="ConsNonformat"/>
        <w:widowControl/>
        <w:spacing w:lineRule="auto" w:line="26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давцом переданы, а Покупателем приняты все необходимые оригиналы документов на Имущество, в том числе технический паспорт. 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купатель осмотрел и проверил Имущество, дефектов и недостатков, о которых не был предупрежден Продавцом, не обнаружил, удовлетворен качественным и техническим состоянием указанного имущества, претензий относительно количества, качественного и технического состояния Имущества Покупатель не имеет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дал:</w:t>
        <w:tab/>
        <w:tab/>
        <w:tab/>
        <w:tab/>
        <w:tab/>
        <w:tab/>
        <w:t>Приня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неральный директор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О «Газпром газораспределение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боксары»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 /А.А. Бусыгин/                          ________________ / __________/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936" w:right="567" w:gutter="34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gram TV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196"/>
        </w:tabs>
        <w:ind w:left="3196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Program TV" w:hAnsi="Program TV" w:eastAsia="Times New Roman" w:cs="Program TV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Program TV" w:hAnsi="Program TV" w:cs="Program TV"/>
    </w:rPr>
  </w:style>
  <w:style w:type="character" w:styleId="22">
    <w:name w:val="Основной текст с отступом 2 Знак"/>
    <w:qFormat/>
    <w:rPr>
      <w:rFonts w:ascii="Program TV" w:hAnsi="Program TV" w:cs="Program TV"/>
    </w:rPr>
  </w:style>
  <w:style w:type="character" w:styleId="3">
    <w:name w:val="Основной текст с отступом 3 Знак"/>
    <w:qFormat/>
    <w:rPr>
      <w:rFonts w:ascii="Program TV" w:hAnsi="Program TV" w:cs="Program TV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Program TV" w:hAnsi="Program TV" w:cs="Program TV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autoSpaceDE w:val="true"/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205;fld=134;dst=100438" TargetMode="External"/><Relationship Id="rId3" Type="http://schemas.openxmlformats.org/officeDocument/2006/relationships/hyperlink" Target="garantf1://10064072.556" TargetMode="External"/><Relationship Id="rId4" Type="http://schemas.openxmlformats.org/officeDocument/2006/relationships/hyperlink" Target="https://www.gazprom.ru/investors/documents" TargetMode="External"/><Relationship Id="rId5" Type="http://schemas.openxmlformats.org/officeDocument/2006/relationships/hyperlink" Target="mailto:mihaylovaeu@chsetgaz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5:38:00Z</dcterms:created>
  <dc:creator>ВИНДИКО</dc:creator>
  <dc:description/>
  <cp:keywords/>
  <dc:language>en-US</dc:language>
  <cp:lastModifiedBy>Трифонова Татьяна Константиновна</cp:lastModifiedBy>
  <cp:lastPrinted>2022-02-17T09:00:00Z</cp:lastPrinted>
  <dcterms:modified xsi:type="dcterms:W3CDTF">2024-12-24T08:36:00Z</dcterms:modified>
  <cp:revision>21</cp:revision>
  <dc:subject/>
  <dc:title>ДОГОВОР БЕЗВОЗМЕЗДНОГО ПОЛЬЗОВАНИЯ</dc:title>
</cp:coreProperties>
</file>